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682026819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289104786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2059936229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271922544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